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  практических занятий</w:t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>Тема 1</w:t>
      </w:r>
      <w:r>
        <w:rPr>
          <w:b w:val="false"/>
          <w:szCs w:val="28"/>
        </w:rPr>
        <w:t xml:space="preserve"> Современные методы и порядок контроля</w:t>
      </w:r>
    </w:p>
    <w:p>
      <w:pPr>
        <w:pStyle w:val="Heading"/>
        <w:spacing w:lineRule="atLeast" w:line="240"/>
        <w:ind w:hanging="0"/>
        <w:jc w:val="left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основными понятиями, используемыми в пищевой промышленности и  новейшими характеристиками сырья для </w:t>
      </w:r>
      <w:r>
        <w:rPr>
          <w:b w:val="false"/>
          <w:color w:val="000000"/>
          <w:szCs w:val="28"/>
        </w:rPr>
        <w:t>кондитерского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Какова цель и задачи курса </w:t>
      </w:r>
      <w:r>
        <w:rPr>
          <w:rFonts w:cs="Times New Roman" w:ascii="Times New Roman" w:hAnsi="Times New Roman"/>
          <w:sz w:val="28"/>
          <w:szCs w:val="28"/>
        </w:rPr>
        <w:t xml:space="preserve">«Новейшие характеристики  сырь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»  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Дайте определение термина «качество продукции». Как влияют санитарные нормы    и правила на качество продукции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Что такое пищевая ценность, энергетическая ценность, биологическая ценность и пищевая безвредность продуктов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 Перечислите факторы, влияющие на качество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авила подготовки сырь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Санитарные требования к сырью, полуфабрикатам, готовой продукции и к процессам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 На какие виды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продукции вводятся новейшие характеристики сырь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</w:r>
    </w:p>
    <w:p>
      <w:pPr>
        <w:pStyle w:val="Heading"/>
        <w:spacing w:lineRule="atLeast" w:line="240"/>
        <w:ind w:hanging="0"/>
        <w:jc w:val="left"/>
        <w:rPr>
          <w:b w:val="false"/>
          <w:b w:val="false"/>
          <w:szCs w:val="28"/>
        </w:rPr>
      </w:pPr>
      <w:r>
        <w:rPr>
          <w:szCs w:val="28"/>
        </w:rPr>
        <w:t>Тема 2</w:t>
      </w:r>
      <w:r>
        <w:rPr>
          <w:b w:val="false"/>
          <w:szCs w:val="28"/>
        </w:rPr>
        <w:t xml:space="preserve">  </w:t>
      </w:r>
      <w:r>
        <w:rPr>
          <w:b w:val="false"/>
        </w:rPr>
        <w:t>Характеристика качества и безопасности  м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общих положений по санитарии и гигиен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 xml:space="preserve"> предприятии и влияние их на качество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 7, с. 7-8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акие санитарные требования к оборудованию, инвентарю существуют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ериодичность и правила санитарной обработки оборудования и инвентар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Чем регламентируется периодичность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итарной обработки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Какие меры должны приниматься при проведении ремонта аппаратуры, оборудования и инвентаря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Дайте характеристику основным понятиям используемы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 xml:space="preserve"> 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то такое «гигиенический сертификат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 проводится выборочный контроль показателей безопасности изделий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Санитарная безопасность пищевых добавок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Определение цвета и белизны му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с основными  требованиями к процессу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начение безопасности пищевых продук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основании, каких законов Республики Казахстан   установлены нормы и правила санит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Перечислите нормативные ссылки, используемые в Санитарных правилах и нормах Республики Казахстан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Общие положения 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нализ проблемных производственных ситуаций, решение проблемных задач и вопросов, возникающих при внедрении нового сырь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 Новые технологии и ингредиенты для кондитерского производства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Испытание хлебопекарных свойств му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экологической безопасности предпри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Природоохранная дея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водоснабжению и кан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Основные санитарные требования, предъявляемые к  хранению и вывозу твердых отходов производства и уровню загрязнения атмосферного воздух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чистка атмосферного воздух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>Методы испытания дополнительного сырь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пшеничной и ржаной муке при разнообразных технологиях хранения и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7, с. 4-15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Технический прогресс и технология производства кондитерских изделий на современных предприятиях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2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left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 муки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ишите процессы упаковки и хранения му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Методы рационального использования какао боб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т каких факторов зависит скорость прогоркания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минокислотный состав белков пшеничной и ржаной му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 Процессы, происходящие в свежесмолотой муке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 Как улучшить  технологическое достоинство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ктивность протеаз муки, её зна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одержания влаги и летучих веществ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накомить студентов с классификацией пищевых добавок,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ей их производства, основными требованиями к их безопас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4, с.301-32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 Как проходит испытание на безопасность пищевых добавок?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Пищевые добавки, их роль в современных технологиях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 Что та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ко-химическая характеристика вещества?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lang w:val="kk-KZ"/>
        </w:rPr>
        <w:t>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 Каковы виды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 подслащиваю</w:t>
        <w:softHyphen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щих веществ вы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 Дайте общую характеристику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химических консерва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7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иродные   фосфолипиды, их классификация,  </w:t>
      </w:r>
      <w:r>
        <w:rPr>
          <w:rFonts w:cs="Times New Roman" w:ascii="Times New Roman" w:hAnsi="Times New Roman"/>
          <w:sz w:val="28"/>
          <w:szCs w:val="28"/>
          <w:lang w:val="kk-KZ"/>
        </w:rPr>
        <w:t>общая характеристик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Основные виды пищевых ПАВ, и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классификация и </w:t>
      </w:r>
      <w:r>
        <w:rPr>
          <w:rFonts w:cs="Times New Roman" w:ascii="Times New Roman" w:hAnsi="Times New Roman"/>
          <w:sz w:val="28"/>
          <w:szCs w:val="28"/>
          <w:lang w:val="kk-KZ"/>
        </w:rPr>
        <w:t>общая характеристик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щества, улучшающие аромат и вкус продуктов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w w:val="124"/>
          <w:sz w:val="28"/>
          <w:szCs w:val="28"/>
        </w:rPr>
        <w:t>10 Дайт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ю и характеристику </w:t>
      </w:r>
      <w:r>
        <w:rPr>
          <w:rFonts w:cs="Times New Roman" w:ascii="Times New Roman" w:hAnsi="Times New Roman"/>
          <w:sz w:val="28"/>
          <w:szCs w:val="28"/>
        </w:rPr>
        <w:t>пряносте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1 История возникновения м</w:t>
      </w:r>
      <w:r>
        <w:rPr>
          <w:rFonts w:cs="Times New Roman" w:ascii="Times New Roman" w:hAnsi="Times New Roman"/>
          <w:sz w:val="28"/>
          <w:szCs w:val="28"/>
        </w:rPr>
        <w:t>одификаторов вкуса и арома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pacing w:val="-1"/>
          <w:w w:val="124"/>
          <w:sz w:val="28"/>
          <w:szCs w:val="28"/>
        </w:rPr>
        <w:t>Дайте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ю и характеристику а</w:t>
      </w:r>
      <w:r>
        <w:rPr>
          <w:rFonts w:cs="Times New Roman" w:ascii="Times New Roman" w:hAnsi="Times New Roman"/>
          <w:sz w:val="28"/>
          <w:szCs w:val="28"/>
        </w:rPr>
        <w:t>роматизатор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 </w:t>
      </w:r>
      <w:r>
        <w:rPr>
          <w:rFonts w:cs="Times New Roman" w:ascii="Times New Roman" w:hAnsi="Times New Roman"/>
          <w:sz w:val="28"/>
          <w:szCs w:val="28"/>
        </w:rPr>
        <w:t>Технологический план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изучение особенностей организации производственно-технологических лабораторий, описание назначения и функций лаборатор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 Какие виды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о-технологических лабораторий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 В чем заключается их значение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Классифицируйте методы оценки качества и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Микробиологические процессы, происходящие при хра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делий. Микробиологическая лаборатория, её задач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 Какими факторами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производительность лаборатори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Характер размещения производственных подразделений  лаборатории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Современное оборудование, приборы и приспособ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Какие общие требования предъявляются к организации работы лаборатории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к ведется документация лаборатори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 </w:t>
      </w:r>
      <w:r>
        <w:rPr>
          <w:rFonts w:cs="Times New Roman" w:ascii="Times New Roman" w:hAnsi="Times New Roman"/>
          <w:sz w:val="28"/>
          <w:szCs w:val="28"/>
        </w:rPr>
        <w:t>Санитарные требования к процессу производств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оведение сравнительной оценки различных видов микробиологических процессов,  происходящих в производст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34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анитарные  требования к реализации готовой продукц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этапы реализации готовой продукции и санитарные правил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Как организуется лабораторный контрол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предприятиях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 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>предприят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Микробиологические показатели  характеризующие безопас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На основании, каких законов Республики Казахстан   установлены нормы и правила санит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Перечислите нормативные ссылки, используемые в Санитарных правилах и нормах Республики Казахстан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 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ая обработка результатов экспериментальных исследован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ение влияния различных факторов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 изделий, пути повышения каче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1, с. 1-45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Вычисление химического состава сиропов. Способы вычислений и определений доли редуцирующих веществ и их роль в производстве издели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Химические изменения, происходящие в сиропах при их нагревании, томлении, уваривании и других термических процессах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Влияние каротинов и рН среды на разложение сахаро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Физико-химические основы производства масс с аморфным состоянием сахара. Материальный баланс карамельной массы с учетом относительного выхода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,11  </w:t>
      </w:r>
      <w:r>
        <w:rPr>
          <w:rFonts w:cs="Times New Roman" w:ascii="Times New Roman" w:hAnsi="Times New Roman"/>
          <w:sz w:val="28"/>
          <w:szCs w:val="28"/>
        </w:rPr>
        <w:t>Отбор образцов для опыта. Изучение показателей каче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методов определения качественных физико-химических характеристик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1,  с. 1-5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Опишите схему получения белок - липидного комплекса из растительного сырья методом экстра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Основные общепринятые и специальные методы определения свойств сырья и контроля над  ходом технологического процесса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2,13  </w:t>
      </w:r>
      <w:r>
        <w:rPr>
          <w:rFonts w:cs="Times New Roman" w:ascii="Times New Roman" w:hAnsi="Times New Roman"/>
          <w:sz w:val="28"/>
          <w:szCs w:val="28"/>
        </w:rPr>
        <w:t>Отбор образцов для опыта. Изучение показателей качеств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ить основные физико-химические взаимодействия компонентов сырья в процессе произ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,  с. 1-24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2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 xml:space="preserve">3 Виды взаимодействий между веществами входящими в состав сырья 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4 Высокомолекулярные соединения, их характеристика, строение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5Структурно-механические свойства теста, чем они определяются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4,15 </w:t>
      </w:r>
      <w:r>
        <w:rPr>
          <w:rFonts w:cs="Times New Roman" w:ascii="Times New Roman" w:hAnsi="Times New Roman"/>
          <w:kern w:val="2"/>
          <w:sz w:val="28"/>
          <w:szCs w:val="28"/>
        </w:rPr>
        <w:t>Условия проведения д</w:t>
      </w:r>
      <w:r>
        <w:rPr>
          <w:rFonts w:cs="Times New Roman" w:ascii="Times New Roman" w:hAnsi="Times New Roman"/>
          <w:sz w:val="28"/>
          <w:szCs w:val="28"/>
        </w:rPr>
        <w:t xml:space="preserve">ополнительных методы контроля кач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ка и клеймение  измерительных приборов и мер объем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знакомить студентов с р</w:t>
      </w:r>
      <w:r>
        <w:rPr>
          <w:rFonts w:cs="Times New Roman" w:ascii="Times New Roman" w:hAnsi="Times New Roman"/>
          <w:sz w:val="28"/>
          <w:szCs w:val="28"/>
        </w:rPr>
        <w:t xml:space="preserve">олью добавок животного и растительного происхождения в формировании органолептических и физико-химических показателей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дел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5, с. 1-18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Роль новых растительных добавок в формировании органолептических и физико-химических показателей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Влияние добавок растительного и животного происхождения на биотехнологические процессы пригот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полуфабрика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Классификация источников белка растительного и животного происхожд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именение методов системного анализа при разработке рецепту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сторическое развитие и проблемы современной технолог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Применение системного подхода к оптимизации процессов подготовки сырья и созревания полуфабрикат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ы  лабораторных занятий </w:t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>Тема 1,2</w:t>
      </w:r>
      <w:r>
        <w:rPr>
          <w:b w:val="false"/>
          <w:szCs w:val="28"/>
        </w:rPr>
        <w:t xml:space="preserve"> </w:t>
      </w:r>
      <w:r>
        <w:rPr/>
        <w:t>Организация производственно-технологических лабораторий на предприятии. Правила отбора образцов</w:t>
      </w:r>
    </w:p>
    <w:p>
      <w:pPr>
        <w:pStyle w:val="Heading"/>
        <w:spacing w:lineRule="atLeast" w:line="240"/>
        <w:ind w:hanging="0"/>
        <w:jc w:val="left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основными понятиями, используемыми в пищевой промышленности и  новейшими характеристиками сырья для </w:t>
      </w:r>
      <w:r>
        <w:rPr>
          <w:b w:val="false"/>
          <w:color w:val="000000"/>
          <w:szCs w:val="28"/>
        </w:rPr>
        <w:t>кондитерского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Какова цель и задачи курса </w:t>
      </w:r>
      <w:r>
        <w:rPr>
          <w:rFonts w:cs="Times New Roman" w:ascii="Times New Roman" w:hAnsi="Times New Roman"/>
          <w:sz w:val="28"/>
          <w:szCs w:val="28"/>
        </w:rPr>
        <w:t xml:space="preserve">«Новейшие характеристики  сырь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»  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Дайте определение термина «качество продукции». Как влияют санитарные нормы    и правила на качество продукции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Что такое пищевая ценность, энергетическая ценность, биологическая ценность и пищевая безвредность продуктов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 Перечислите факторы, влияющие на качество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Перечислите основные правила подготовки сырь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Санитарные требования к сырью, полуфабрикатам, готовой продукции и к процессам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 На какие виды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продукции вводятся новейшие характеристики сырь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</w:r>
    </w:p>
    <w:p>
      <w:pPr>
        <w:pStyle w:val="Heading"/>
        <w:spacing w:lineRule="atLeast" w:line="240"/>
        <w:ind w:hanging="0"/>
        <w:jc w:val="left"/>
        <w:rPr>
          <w:b w:val="false"/>
          <w:b w:val="false"/>
          <w:szCs w:val="28"/>
        </w:rPr>
      </w:pPr>
      <w:r>
        <w:rPr>
          <w:szCs w:val="28"/>
        </w:rPr>
        <w:t>Тема 3,4</w:t>
      </w:r>
      <w:r>
        <w:rPr>
          <w:b w:val="false"/>
          <w:szCs w:val="28"/>
        </w:rPr>
        <w:t xml:space="preserve">  </w:t>
      </w:r>
      <w:r>
        <w:rPr/>
        <w:t>Технологические требования. Микробиологические  процесс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общих положений по санитарии и гигиен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 xml:space="preserve"> предприятии и влияние их на качество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7, с. 7-8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акие санитарные требования к оборудованию, инвентарю существуют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ериодичность и правила санитарной обработки оборудования и инвентар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Чем регламентируется периодичность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итарной обработки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Какие меры должны приниматься при проведении ремонта аппаратуры, оборудования и инвентаря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Дайте характеристику основным понятиям используемы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 xml:space="preserve"> 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то такое «гигиенический сертификат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 проводится выборочный контроль показателей безопасности изделий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Санитарная безопасность пищевых добавок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,6  Правила приемки дополнительного сырья Определение кислотности сырья, значение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с основными  требованиями к процессу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начение безопасности пищевых продук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основании, каких законов Республики Казахстан   установлены нормы и правила санит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Перечислите нормативные ссылки, используемые в Санитарных правилах и нормах Республики Казахстан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Общие положения 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нализ проблемных производственных ситуаций, решение проблемных задач и вопросов, возникающих при внедрении нового сырь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 Новые технологии и ингредиенты для кондитерского производства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,8  Порядок составления произ-водственной рецептуры. Схема контроля производства по цеха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экологической безопасности предпри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Природоохранная дея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водоснабжению и кан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Основные санитарные требования, предъявляемые к  хранению и вывозу твердых отходов производства и уровню загрязнения атмосферного воздух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чистка атмосферного воздух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,10   Определение достоверности различий в расчетах. Органолептическая оценка образц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пшеничной и ржаной муке при разнообразных технологиях хранения и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7, с. 4-15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Технический прогресс и технология производства кондитерских изделий на современных предприятиях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2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left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 муки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ишите процессы упаковки и хранения му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Методы рационального использования какао боб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т каких факторов зависит скорость прогоркания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минокислотный состав белков пшеничной и ржаной му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 Процессы, происходящие в свежесмолотой муке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 Как улучшить  технологическое достоинство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ктивность протеаз муки, её зна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,12 Допуск по показателям качества. Органолептическая оценка образцов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накомить студентов с классификацией пищевых добавок,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ей их производства, основными требованиями к их безопас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4, с.301-32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 Как проходит испытание на безопасность пищевых добавок?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Пищевые добавки, их роль в современных технологиях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 Что та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ко-химическая характеристика вещества?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  <w:lang w:val="kk-KZ"/>
        </w:rPr>
        <w:t>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 Каковы виды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 подслащиваю</w:t>
        <w:softHyphen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щих веществ вы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 Дайте общую характеристику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химических консерва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7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иродные   фосфолипиды, их классификация,  </w:t>
      </w:r>
      <w:r>
        <w:rPr>
          <w:rFonts w:cs="Times New Roman" w:ascii="Times New Roman" w:hAnsi="Times New Roman"/>
          <w:sz w:val="28"/>
          <w:szCs w:val="28"/>
          <w:lang w:val="kk-KZ"/>
        </w:rPr>
        <w:t>общая характеристик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Основные виды пищевых ПАВ, и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классификация и </w:t>
      </w:r>
      <w:r>
        <w:rPr>
          <w:rFonts w:cs="Times New Roman" w:ascii="Times New Roman" w:hAnsi="Times New Roman"/>
          <w:sz w:val="28"/>
          <w:szCs w:val="28"/>
          <w:lang w:val="kk-KZ"/>
        </w:rPr>
        <w:t>общая характеристик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щества, улучшающие аромат и вкус продуктов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w w:val="124"/>
          <w:sz w:val="28"/>
          <w:szCs w:val="28"/>
        </w:rPr>
        <w:t>10 Дайт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ю и характеристику </w:t>
      </w:r>
      <w:r>
        <w:rPr>
          <w:rFonts w:cs="Times New Roman" w:ascii="Times New Roman" w:hAnsi="Times New Roman"/>
          <w:sz w:val="28"/>
          <w:szCs w:val="28"/>
        </w:rPr>
        <w:t>пряносте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1 История возникновения м</w:t>
      </w:r>
      <w:r>
        <w:rPr>
          <w:rFonts w:cs="Times New Roman" w:ascii="Times New Roman" w:hAnsi="Times New Roman"/>
          <w:sz w:val="28"/>
          <w:szCs w:val="28"/>
        </w:rPr>
        <w:t>одификаторов вкуса и арома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pacing w:val="-1"/>
          <w:w w:val="124"/>
          <w:sz w:val="28"/>
          <w:szCs w:val="28"/>
        </w:rPr>
        <w:t>Дайте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ю и характеристику а</w:t>
      </w:r>
      <w:r>
        <w:rPr>
          <w:rFonts w:cs="Times New Roman" w:ascii="Times New Roman" w:hAnsi="Times New Roman"/>
          <w:sz w:val="28"/>
          <w:szCs w:val="28"/>
        </w:rPr>
        <w:t>роматизатор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3,14  Влияния взаимодействий  компонентов сырья. Анализ изменения биотехнологических свойст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изучение особенностей организации производственно-технологических лабораторий, описание назначения и функций лаборатор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 Какие виды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о-технологических лабораторий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 В чем заключается их значение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Классифицируйте методы оценки качества и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Микробиологические процессы, происходящие при хра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делий. Микробиологическая лаборатория, её задач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 Какими факторами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производительность лаборатори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Характер размещения производственных подразделений  лаборатории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Современное оборудование, приборы и приспособ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Какие общие требования предъявляются к организации работы лаборатории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к ведется документация лаборатори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5 </w:t>
      </w:r>
      <w:r>
        <w:rPr>
          <w:rFonts w:cs="Times New Roman" w:ascii="Times New Roman" w:hAnsi="Times New Roman"/>
          <w:b/>
          <w:bCs/>
          <w:sz w:val="28"/>
          <w:szCs w:val="28"/>
        </w:rPr>
        <w:t>Учет оборудования, реактивов, порядок хранения и пользовани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оведение сравнительной оценки различных видов микробиологических процессов,  происходящих в производст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>издел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34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анитарные  требования к реализации готовой продукц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этапы реализации готовой продукции и санитарные правил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Как организуется лабораторный контрол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предприятиях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 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>предприят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Микробиологические показатели  характеризующие безопас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На основании, каких законов Республики Казахстан   установлены нормы и правила санит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Перечислите нормативные ссылки, используемые в Санитарных правилах и нормах Республики Казахстан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21:00Z</dcterms:created>
  <dc:creator>Admin</dc:creator>
  <dc:description/>
  <dc:language>en-US</dc:language>
  <cp:lastModifiedBy>User</cp:lastModifiedBy>
  <cp:lastPrinted>2009-10-28T13:53:00Z</cp:lastPrinted>
  <dcterms:modified xsi:type="dcterms:W3CDTF">2009-10-28T07:55:00Z</dcterms:modified>
  <cp:revision>4</cp:revision>
  <dc:subject/>
  <dc:title/>
</cp:coreProperties>
</file>